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О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 xml:space="preserve">Рисование бегущего ручья </w:t>
              <w:br/>
              <w:t xml:space="preserve">по предста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 xml:space="preserve">Рисование героев </w:t>
              <w:br/>
              <w:t>сказок Пушкина по предст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(1.04, 8.0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7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6:00Z</dcterms:created>
  <dc:creator>директор</dc:creator>
  <dc:description/>
  <dc:language>en-US</dc:language>
  <cp:lastModifiedBy>директор</cp:lastModifiedBy>
  <dcterms:modified xsi:type="dcterms:W3CDTF">2020-04-01T06:27:00Z</dcterms:modified>
  <cp:revision>1</cp:revision>
  <dc:subject/>
  <dc:title/>
</cp:coreProperties>
</file>